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iterature &amp; Composition 1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4 January 2010</w:t>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Poetry Explication Reflec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When it came time to choose the poem that I would be using for my poetry explication I decided on “Sorting Laundry” by Elisavietta Ritchie.  I really enjoyed the poem the first few times that I read it and felt that I had a good understanding of the poem, even before researching it.  The three literary devices that I chose to explain were tone, metaphors, and symbolism.  I chose to elaborate on these three techniques because they all had examples dispersed throughout the entire poem and because I had a good grasp of the devices before even beginning my essay.  I was a little intimidated to begin my poetry explication because I thought that I was going to have a difficult time choosing the most important examples in order to prove my point.  After beginning to write, however, I found that it was not as hard to choose appropriate examples as I had originally thought.  After completing my essay, I was very proud of my finished product and was excited to turn it in.  </w:t>
      </w:r>
    </w:p>
    <w:p>
      <w:pPr>
        <w:pStyle w:val="NoSpacing"/>
        <w:spacing w:lineRule="auto" w:line="480"/>
        <w:rPr/>
      </w:pPr>
      <w:r>
        <w:rPr>
          <w:rFonts w:cs="Times New Roman" w:ascii="Times New Roman" w:hAnsi="Times New Roman"/>
          <w:kern w:val="2"/>
          <w:sz w:val="24"/>
          <w:szCs w:val="24"/>
        </w:rPr>
        <w:tab/>
        <w:t xml:space="preserve">I learned a lot about myself as a writer after completing my poetry explication.  I believe that I could have done better on my explication by more thoroughly elaborating on my literary devices and having more support to back up my thematic statement.  My sentence fluency also could have been clearer and I now realize that I need to spend more time proofreading for areas where I could have made the same mistakes with my usual lower order concerns.  Despite these few areas that could use a little help, </w:t>
      </w:r>
      <w:commentRangeStart w:id="1"/>
      <w:r>
        <w:rPr>
          <w:rFonts w:cs="Times New Roman" w:ascii="Times New Roman" w:hAnsi="Times New Roman"/>
          <w:kern w:val="2"/>
          <w:sz w:val="24"/>
          <w:szCs w:val="24"/>
        </w:rPr>
        <w:t>I am very proud of my finished product and believe that I have grown as a writer since the beginning of my poetry explication.</w:t>
      </w:r>
      <w:commentRangeEnd w:id="1"/>
      <w:r>
        <w:commentReference w:id="1"/>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9:23:00Z" w:initials="M. Lane">
    <w:p>
      <w:r>
        <w:rPr>
          <w:rFonts w:ascii="Calibri" w:hAnsi="Calibri" w:eastAsia="Calibri" w:cs="Times New Roman"/>
          <w:color w:val="auto"/>
          <w:sz w:val="20"/>
          <w:szCs w:val="20"/>
          <w:lang w:eastAsia="en-US" w:val="en-US" w:bidi="ar-SA"/>
        </w:rPr>
        <w:t>SIGNED: M. Lane – 1.10.10</w:t>
      </w:r>
    </w:p>
  </w:comment>
  <w:comment w:id="1" w:author="M. Lane" w:date="2010-01-10T19:23:00Z" w:initials="M. Lane">
    <w:p>
      <w:r>
        <w:rPr>
          <w:rFonts w:ascii="Calibri" w:hAnsi="Calibri" w:eastAsia="Calibri" w:cs="Times New Roman"/>
          <w:color w:val="auto"/>
          <w:sz w:val="20"/>
          <w:szCs w:val="20"/>
          <w:lang w:eastAsia="en-US" w:val="en-US" w:bidi="ar-SA"/>
        </w:rPr>
        <w:t>Me too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28:00Z</dcterms:created>
  <dc:creator>Erin</dc:creator>
  <dc:description/>
  <dc:language>en-US</dc:language>
  <cp:lastModifiedBy>Erin</cp:lastModifiedBy>
  <dcterms:modified xsi:type="dcterms:W3CDTF">2010-01-14T20:28:00Z</dcterms:modified>
  <cp:revision>2</cp:revision>
  <dc:subject/>
  <dc:title/>
</cp:coreProperties>
</file>